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ean N. William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ail Stop: L-103, 7000 East Ave., Livermore, CA 9455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925) 423 - 014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925) 422 - 767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williams13@llnl.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22"/>
                <w:szCs w:val="18"/>
              </w:rPr>
            </w:pPr>
            <w:r>
              <w:rPr>
                <w:rFonts w:cs="Arial" w:ascii="Arial" w:hAnsi="Arial"/>
                <w:color w:val="000000"/>
                <w:sz w:val="22"/>
                <w:szCs w:val="18"/>
              </w:rPr>
              <w:t>Earth System Grid Center for Enabling Technologies (ESG-CET)</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rPr>
                <w:rFonts w:ascii="Arial" w:hAnsi="Arial" w:cs="Arial"/>
                <w:sz w:val="22"/>
              </w:rPr>
            </w:pPr>
            <w:r>
              <w:rPr>
                <w:rFonts w:cs="Arial" w:ascii="Arial" w:hAnsi="Arial"/>
                <w:sz w:val="22"/>
              </w:rPr>
              <w:t xml:space="preserve">The Earth System Grid Center for Enabling Technologies (ESG-CET), a Department of Energy project and world-class source for climate modeling data, is building a multi-institutional cyberinfrastructure to advance a federated system of “science gateways and portals”. In order to meet the growing global demand for climate resources, ESG-CET aims to provide tens of petabytes of data, information, models, analysis, visualization, and computational capabilities needed by a variety of stakeholders including scientists, policy-makers, and the general public. Since its production beginnings, in 2004, the ESG has housed and distributed notable data collections for well-known science endeavors such as the North American Regional Climate Change Assessment Program (NARCCAP), the Community Climate System Model (CCSM), and the Intergovernmental Panel on Climate Change (IPCC) Fourth Assessment Report (AR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SG-CET is a collaboration of seven U.S. research laboratories and a university working together to identify and implement key computational and informational technologies for advancing climate change science.  In addition, ESG-CET is working with other universities in areas of data management and mining, visualization, and workflow analysi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ESG-CET project’s goals are (1) to make data more useful to climate researchers by advancing Grid technology that enhances data usability; (2) to meet specific needs of national and international climate projects for distributed database, data access, and data movement; (3) to provide secure web-based data access portals to broad-based multi-model data collections; and (4) to provide a wide-range of Grid-enabled climate data analysis tools and diagnostic methods to international climate centers and U.S. government agencies.</w:t>
            </w:r>
            <w:r>
              <w:rPr>
                <w:rStyle w:val="Description"/>
                <w:sz w:val="22"/>
                <w:szCs w:val="22"/>
              </w:rPr>
              <w:t xml:space="preserve"> </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22"/>
                <w:szCs w:val="18"/>
              </w:rPr>
            </w:pPr>
            <w:r>
              <w:rPr>
                <w:rFonts w:cs="Arial" w:ascii="Arial" w:hAnsi="Arial"/>
                <w:color w:val="000000"/>
                <w:sz w:val="22"/>
                <w:szCs w:val="18"/>
              </w:rPr>
              <w:t>Data Partners are organizations that contribute data to the ESG enterprise system. Each partner has its own set of guidelines for determining who gains access to their data. Some data partners provide full support services, which include support (e.g., help-desk), and maintenance (e.g., data management activities). The data product we currently supply to the user community are listed at the following link:</w:t>
            </w:r>
          </w:p>
          <w:p>
            <w:pPr>
              <w:pStyle w:val="Normal"/>
              <w:ind w:left="150" w:hanging="0"/>
              <w:rPr/>
            </w:pPr>
            <w:hyperlink r:id="rId4">
              <w:r>
                <w:rPr>
                  <w:rStyle w:val="InternetLink"/>
                  <w:rFonts w:cs="Arial" w:ascii="Arial" w:hAnsi="Arial"/>
                  <w:sz w:val="22"/>
                  <w:szCs w:val="18"/>
                </w:rPr>
                <w:t>http://esg-pcmdi.llnl.gov</w:t>
              </w:r>
            </w:hyperlink>
            <w:r>
              <w:rPr>
                <w:rFonts w:cs="Arial" w:ascii="Arial" w:hAnsi="Arial"/>
                <w:color w:val="000000"/>
                <w:sz w:val="22"/>
                <w:szCs w:val="18"/>
              </w:rPr>
              <w:t xml:space="preserve">. </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http://esg-pcmdi.llnl.gov</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Data products will be used to in the forthcoming Intergovernmental Panel on Climate Change (IPCC) Fifth Assessment Report (AR5).</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See section II, item B.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Best collaborations between the observational community and the climate modeling community.</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t xml:space="preserve">IV. YOUR CHOICE OF MEMBERSHIP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t>X</w: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t>X</w:t>
                  </w:r>
                </w:p>
              </w:tc>
            </w:tr>
            <w:tr>
              <w:trPr/>
              <w:tc>
                <w:tcPr>
                  <w:tcW w:w="7848" w:type="dxa"/>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http://esg-pcmdi.llnl.gov/"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39:00Z</dcterms:created>
  <dc:creator> </dc:creator>
  <dc:description/>
  <dc:language>en-US</dc:language>
  <cp:lastModifiedBy>Brian Rogan</cp:lastModifiedBy>
  <dcterms:modified xsi:type="dcterms:W3CDTF">2009-08-11T17:39: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